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Dokumentace pro stavební povolení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3"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EZNAM PŘÍLOH:</w:t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A.</w:t>
        <w:tab/>
        <w:t>Průvodní zpráva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B.</w:t>
        <w:tab/>
        <w:t xml:space="preserve">Souhrnné řešení stavby   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sz w:val="22"/>
        </w:rPr>
        <w:tab/>
        <w:tab/>
        <w:t xml:space="preserve">B.1.   </w:t>
        <w:tab/>
        <w:t>Přehledná situace</w:t>
        <w:tab/>
        <w:tab/>
        <w:tab/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sz w:val="22"/>
        </w:rPr>
        <w:tab/>
        <w:tab/>
        <w:t>B.2.</w:t>
        <w:tab/>
        <w:t xml:space="preserve">Koordinační situace </w:t>
        <w:tab/>
        <w:tab/>
        <w:tab/>
        <w:t>M   1 : 250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ab/>
        <w:t>B.3.</w:t>
        <w:tab/>
        <w:t>Záborový elaborát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C.</w:t>
        <w:tab/>
        <w:t>Stavební část</w:t>
      </w:r>
    </w:p>
    <w:p>
      <w:pPr>
        <w:pStyle w:val="Normal"/>
        <w:spacing w:lineRule="auto" w:line="360"/>
        <w:ind w:left="1416" w:right="23" w:firstLine="708"/>
        <w:jc w:val="both"/>
        <w:rPr/>
      </w:pPr>
      <w:r>
        <w:rPr>
          <w:sz w:val="22"/>
        </w:rPr>
        <w:t xml:space="preserve">C.1. SO 101 – </w:t>
      </w:r>
      <w:r>
        <w:rPr/>
        <w:t>Zpevněné plochy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ab/>
        <w:tab/>
        <w:tab/>
      </w:r>
      <w:r>
        <w:rPr>
          <w:sz w:val="22"/>
        </w:rPr>
        <w:t xml:space="preserve">C.2. SO 301 – </w:t>
      </w:r>
      <w:r>
        <w:rPr/>
        <w:t>Oprava odvodnění dešťových vod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ab/>
        <w:tab/>
        <w:tab/>
      </w:r>
      <w:r>
        <w:rPr>
          <w:sz w:val="22"/>
        </w:rPr>
        <w:t xml:space="preserve">C.3. SO 401 – </w:t>
      </w:r>
      <w:r>
        <w:rPr/>
        <w:t>Veřejné osvětlení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D.</w:t>
        <w:tab/>
        <w:t>Technologická část – nedokládá se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 xml:space="preserve">E. </w:t>
        <w:tab/>
        <w:t>Zásady organizace výstavby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F.</w:t>
        <w:tab/>
        <w:t>Doklady (digit. na CD)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G.</w:t>
        <w:tab/>
        <w:t>Výkaz výměr / Rozpočet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08" w:right="23" w:firstLine="708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16"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44:00Z</dcterms:created>
  <dc:creator>Katerina</dc:creator>
  <dc:description/>
  <cp:keywords/>
  <dc:language>en-US</dc:language>
  <cp:lastModifiedBy>Vojta Iwanejko</cp:lastModifiedBy>
  <cp:lastPrinted>2016-02-05T09:46:00Z</cp:lastPrinted>
  <dcterms:modified xsi:type="dcterms:W3CDTF">2016-02-10T06:02:00Z</dcterms:modified>
  <cp:revision>12</cp:revision>
  <dc:subject/>
  <dc:title>„Čistá Jizera – dostavba kanalizace v Rokytnici nad Jizerou“</dc:title>
</cp:coreProperties>
</file>